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  <w:lang w:val="en-US" w:eastAsia="en-US"/>
        </w:rPr>
      </w:pPr>
      <w:r>
        <w:rPr>
          <w:caps/>
          <w:color w:val="000080"/>
          <w:szCs w:val="20"/>
          <w:lang w:val="en-US" w:eastAsia="en-US"/>
        </w:rPr>
        <w:object w:dxaOrig="10800" w:dyaOrig="14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75pt;margin-top:41.6pt;width:540pt;height:701.2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00024673" r:id="rId2"/>
        </w:object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Heading4"/>
        <w:ind w:left="720" w:hanging="0"/>
        <w:rPr/>
      </w:pPr>
      <w:r>
        <w:rPr/>
        <w:t xml:space="preserve">Evaluation: Graphen in Office-Dokumenten                                                  </w:t>
      </w:r>
    </w:p>
    <w:p>
      <w:pPr>
        <w:pStyle w:val="Normal"/>
        <w:spacing w:before="80" w:after="0"/>
        <w:ind w:left="720" w:hanging="0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808080"/>
          <w:sz w:val="28"/>
          <w:szCs w:val="18"/>
        </w:rPr>
      </w:pPr>
      <w:r>
        <w:rPr>
          <w:rFonts w:cs="Arial" w:ascii="Arial" w:hAnsi="Arial"/>
          <w:b/>
          <w:color w:val="808080"/>
          <w:sz w:val="2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ib deine Beurteilung bzw. Bewertung an! 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wertung </w:t>
        <w:tab/>
        <w:t>von 1 (sehr gut, leicht, leicht verständlich)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is 6</w:t>
        <w:tab/>
        <w:t>(ungenügend, zu schwer, nicht verständlich)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405" w:type="dxa"/>
        <w:jc w:val="left"/>
        <w:tblInd w:w="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6260"/>
        <w:gridCol w:w="440"/>
        <w:gridCol w:w="440"/>
        <w:gridCol w:w="440"/>
        <w:gridCol w:w="440"/>
        <w:gridCol w:w="440"/>
        <w:gridCol w:w="440"/>
      </w:tblGrid>
      <w:tr>
        <w:trPr>
          <w:trHeight w:val="383" w:hRule="atLeast"/>
        </w:trPr>
        <w:tc>
          <w:tcPr>
            <w:tcW w:w="6765" w:type="dxa"/>
            <w:gridSpan w:val="2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Kriteri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Heading6"/>
              <w:jc w:val="left"/>
              <w:rPr/>
            </w:pPr>
            <w:r>
              <w:rPr/>
              <w:t>Bewertung</w:t>
            </w:r>
          </w:p>
        </w:tc>
      </w:tr>
      <w:tr>
        <w:trPr>
          <w:trHeight w:val="135" w:hRule="atLeast"/>
        </w:trPr>
        <w:tc>
          <w:tcPr>
            <w:tcW w:w="6765" w:type="dxa"/>
            <w:gridSpan w:val="2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</w:tr>
      <w:tr>
        <w:trPr>
          <w:trHeight w:val="665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a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wnload und Installation von Mathegrafix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b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hilfe Videotutorial von MatheGrafix 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a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gabe der Funktionen in MatheGrafix 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b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gabe der Punkte in MatheGrafix 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c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gabe der Beschriftung in MatheGrafix 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a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szCs w:val="24"/>
                <w:lang w:val="de-DE" w:eastAsia="en-US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Kopieren der Graphen und Einfügen in Word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 w:eastAsia="en-US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b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pieren der Wertetabellen und Einfügen in Word 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erständnis des mathematischen Zusammenhangs zwischen Exponential- und Logarithmusfunktionen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b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ormulierung dieses mathematischen Zusammenhangs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sand der Dateien an die eigene E-Mail-Adresse 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</w:trPr>
        <w:tc>
          <w:tcPr>
            <w:tcW w:w="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6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Arbeitsblatt</w:t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6" w:hRule="atLeast"/>
        </w:trPr>
        <w:tc>
          <w:tcPr>
            <w:tcW w:w="676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amtbewert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5A78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0" w:right="689" w:gutter="0" w:header="0" w:top="720" w:footer="720" w:bottom="776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3333"/>
      </w:pBdr>
      <w:ind w:left="720" w:hanging="0"/>
      <w:outlineLvl w:val="3"/>
    </w:pPr>
    <w:rPr>
      <w:caps/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2:14:00Z</dcterms:created>
  <dc:creator>rh</dc:creator>
  <dc:description/>
  <dc:language>en-US</dc:language>
  <cp:lastModifiedBy>rh</cp:lastModifiedBy>
  <cp:lastPrinted>2008-02-03T23:15:00Z</cp:lastPrinted>
  <dcterms:modified xsi:type="dcterms:W3CDTF">2008-02-03T22:16:00Z</dcterms:modified>
  <cp:revision>1</cp:revision>
  <dc:subject/>
  <dc:title/>
</cp:coreProperties>
</file>